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openraw 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radley Broom &lt;bmbroom@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200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08, 2012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afael Avila de Espindo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Brian C. Smith, The Regents of the University of Californi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5 Hubert Figuiere &lt;hub@figuier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Bradley Bro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4 Kongji Huang and Brian C. Sm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Klaus Po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d::cerr &lt;&lt; "ordiag version 0.1 - (c) 2007-2014 Hubert Figuier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3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Novel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Lutz Müller &lt;lutz@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5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 Olympus Decompression copied from RawSpe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Øyvind Kolås &lt;pippin@gimp.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2, Thomas G. La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6 Hubert Figuiè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2010 Hubert Figuie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Hubert Figuier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1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fLqTAQ7oON1hbX/LvHLoQse1C/b4mFgt18rUHsrtdnxgenB4qsMr6uarorNhayQ9n1rC4o
CDqHSq/KykPttjBndaosgHGQR4S88Wa6B6XIyej1jQG/TD9DYpn8cRdjwc5XuYXG83yvxHFl
Cw/TP+VYLx/9cXs82VxixMjIFBphpFzIdnEhe311WuBKuvfAe45odtxpWWeIb6dRnazJNA2x
zTJnMRV5n4sFtgsecL</vt:lpwstr>
  </property>
  <property fmtid="{D5CDD505-2E9C-101B-9397-08002B2CF9AE}" pid="3" name="_2015_ms_pID_7253431">
    <vt:lpwstr>Qv1zZAZYHjwXK5U3iy3sQAIHWgFcgj7jNT8MZ2aCjwtG2mtKVyEWuQ
IA0sk2JPSQc3KS16CSsAk/gPXcFITOqOf6MRlk+Zqkpj7nxTSFqHzpBCUzp9IzYmThvwxYIC
yr5JAkT1Q04NAyMuXOC0AQtHV2q06OenmZEmdkszYgboQYl82mEgzep4ajITc7QStEhmOwG7
1rx+RWnnJ+TaROOlOHSThR9sbMYUAE6S3UR2</vt:lpwstr>
  </property>
  <property fmtid="{D5CDD505-2E9C-101B-9397-08002B2CF9AE}" pid="4" name="_2015_ms_pID_7253431_00">
    <vt:lpwstr>_2015_ms_pID_7253431</vt:lpwstr>
  </property>
  <property fmtid="{D5CDD505-2E9C-101B-9397-08002B2CF9AE}" pid="5" name="_2015_ms_pID_7253432">
    <vt:lpwstr>GE93hsh6drmNvx8F4aZHiUYGuvk8NRgCBz7V
KkQydUjLBReuxtCDOddOMkfLqJWwYw2/Eu1SwWwTx/AH/F5JOR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402</vt:lpwstr>
  </property>
</Properties>
</file>